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тренера-преподавателя по спорт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тренера-преподавателя по спорту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Тренер-преподаватель по спорту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законодательные и нормативные правовые акты, регламентирующие производственно-хозяйственную и финансово-экономическую деятельность Учреждения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изводственные мощности и кадровые ресурс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тренера-преподавателя по спорту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тренер-преподаватель по спорту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, убедиться в отсутствии бликов на экране компьютер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компьютерной техни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тренер-преподаватель по спорту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ри работе исправной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безопасности при работе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Хранить документацию в шкафах в специально оборудованном кабин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2:39:00Z</cp:lastPrinted>
  <dcterms:modified xsi:type="dcterms:W3CDTF">2014-02-10T08:40:00Z</dcterms:modified>
  <cp:revision>22</cp:revision>
  <dc:subject/>
  <dc:title/>
</cp:coreProperties>
</file>